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MM-32X-AT Auto Calibration procedur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Put DMM32Demo.exe and dscud.dll files in one folder and run the .exe file</w:t>
      </w:r>
    </w:p>
    <w:p>
      <w:pPr>
        <w:pStyle w:val="ListParagraph"/>
        <w:numPr>
          <w:ilvl w:val="0"/>
          <w:numId w:val="1"/>
        </w:numPr>
        <w:rPr/>
      </w:pPr>
      <w:r>
        <w:rPr/>
        <w:t>Enter the correct ADD/IRQ of the DMM board ,per jumper settings.</w:t>
      </w:r>
    </w:p>
    <w:p>
      <w:pPr>
        <w:pStyle w:val="ListParagraph"/>
        <w:numPr>
          <w:ilvl w:val="0"/>
          <w:numId w:val="1"/>
        </w:numPr>
        <w:rPr/>
      </w:pPr>
      <w:r>
        <w:rPr/>
        <w:t>This is the first screen of the progra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6310" cy="39516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Select measure references and check the correct values which are already saved in EEPROM on the board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8795" cy="26689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If its not the same as above follow the instructions shown on the screen to enter the correct calmux reference voltages using a voltmete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f it’s the same values as above, quit this screen and click on Auto calibration button.</w:t>
      </w:r>
    </w:p>
    <w:p>
      <w:pPr>
        <w:pStyle w:val="ListParagrap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7015" cy="336359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On the next screen (bellow) run A/D and D/A calibration procedures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28162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You can also run a simple test for the first 7 A/D cannels by enabling the CalMux 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2614930</wp:posOffset>
                </wp:positionV>
                <wp:extent cx="466725" cy="123825"/>
                <wp:effectExtent l="10160" t="1016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123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205.9pt;width:36.7pt;height:9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45355" cy="393382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ame procedure can be run on DMM16 boards as wel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amond Systems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  <w:t>11/18/09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37:00Z</dcterms:created>
  <dc:creator>bkianian</dc:creator>
  <dc:description/>
  <cp:keywords/>
  <dc:language>en-US</dc:language>
  <cp:lastModifiedBy>bkianian</cp:lastModifiedBy>
  <dcterms:modified xsi:type="dcterms:W3CDTF">2009-11-18T21:00:00Z</dcterms:modified>
  <cp:revision>3</cp:revision>
  <dc:subject/>
  <dc:title/>
</cp:coreProperties>
</file>